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58" w:leader="none"/>
              </w:tabs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1525" cy="771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58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58" w:leader="none"/>
              </w:tabs>
              <w:jc w:val="center"/>
              <w:outlineLvl w:val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ОВЕТ ДЕПУТАТОВ СЕЛЬСКОГО ПОСЕЛЕНИЯ</w:t>
              <w:br/>
              <w:t>УСТЬ-БЮР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нято на сесс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right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овета депутатов 29.10.2025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outlineLvl w:val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от 29.10.2025г.                                  село Усть-Бюр                         № 16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Устава сельского поселения Усть-Бюрск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овет Усть-Абаканского муниципального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йона Республики Хакасия</w:t>
      </w:r>
    </w:p>
    <w:p>
      <w:pPr>
        <w:pStyle w:val="Normal"/>
        <w:ind w:firstLine="709"/>
        <w:jc w:val="center"/>
        <w:rPr>
          <w:rStyle w:val="Style15"/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уководствуясь пунктом 1 части 1 статьи 16 Федерального закона от</w:t>
      </w:r>
      <w:r>
        <w:rPr>
          <w:bCs/>
          <w:sz w:val="26"/>
          <w:szCs w:val="26"/>
          <w:shd w:fill="FFFFFF" w:val="clear"/>
          <w:lang w:eastAsia="en-US"/>
        </w:rPr>
        <w:t xml:space="preserve"> 20.03.2025 № 33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shd w:fill="FFFFFF" w:val="clear"/>
          <w:lang w:eastAsia="en-US"/>
        </w:rPr>
        <w:t>Об общих принципах организации местного самоуправления в единой системе публичной власти</w:t>
      </w:r>
      <w:r>
        <w:rPr>
          <w:sz w:val="26"/>
          <w:szCs w:val="26"/>
        </w:rPr>
        <w:t xml:space="preserve">», Совет депутатов сельского поселения Усть-Бюрского сельсовета Усть-Абаканского муниципального район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Республики Хакасия</w:t>
      </w:r>
    </w:p>
    <w:p>
      <w:pPr>
        <w:pStyle w:val="Normal"/>
        <w:ind w:firstLine="709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Style15"/>
          <w:rFonts w:cs="Times New Roman"/>
          <w:b/>
          <w:bCs/>
          <w:color w:val="000000"/>
          <w:sz w:val="26"/>
          <w:szCs w:val="26"/>
          <w:lang w:val="ru-RU"/>
        </w:rPr>
        <w:t>РЕШИЛ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1. Принять Устав </w:t>
      </w:r>
      <w:r>
        <w:rPr>
          <w:sz w:val="26"/>
          <w:szCs w:val="26"/>
        </w:rPr>
        <w:t>сельского поселения Усть-Бюрский сельсовет Усть-Абаканского муниципального района Республики Хакасия согласно приложению.</w:t>
      </w:r>
    </w:p>
    <w:p>
      <w:pPr>
        <w:pStyle w:val="TextBody"/>
        <w:ind w:right="0" w:firstLine="709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Со дня вступления в силу Устава сельского поселения Усть-Бюрский сельсовет Усть-Абаканского муниципального района Республики Хакасия, принятого настоящим решением, признать утратившими силу:</w:t>
      </w:r>
    </w:p>
    <w:p>
      <w:pPr>
        <w:pStyle w:val="Normal"/>
        <w:jc w:val="both"/>
        <w:rPr/>
      </w:pP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</w:t>
      </w:r>
      <w:r>
        <w:rPr>
          <w:rFonts w:eastAsia="PT Astra Serif;Cambria" w:cs="PT Astra Serif;Cambria" w:ascii="PT Astra Serif;Cambria" w:hAnsi="PT Astra Serif;Cambria"/>
          <w:kern w:val="2"/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1. Устав сельского поселения Усть-Бюрский сельсовет Усть-Абаканского муниципального района Республики Хакасия, принятый решением Совета депутатов муниципального образования Усть-Бюрский сельсовет Усть-Абаканского района Республики Хакасия от 06.01.2006 № 1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Решение Совета депутатов муниципального образования Усть-Бюрский сельсовет Усть-Абаканского района Республики Хакасия от 27.02.2007 № 12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3. Решение Совета депутатов муниципального образования Усть-Бюрский сельсовет Усть-Абаканского района Республики Хакасия от 15.07.2007 № 38 «О внесения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4. Решение Совета депутатов муниципального образования Усть-Бюрский сельсовет Усть-Абаканского района Республики Хакасия от 21.12.2007 № 56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5. Решение Совета депутатов муниципального образования Усть-Бюрский сельсовет Усть-Абаканского района Республики Хакасия от 22.04.2009 № 24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6. Решение Совета депутатов муниципального образования Усть-Бюрский сельсовет Усть-Абаканского района Республики Хакасия от 25.12.2009 № 72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7. Решение Совета депутатов муниципального образования Усть-Бюрский сельсовет Усть-Абаканского района Республики Хакасия от 21.06.2010 № 48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8. Решение Совета депутатов муниципального образования Усть-Бюрский сельсовет Усть-Абаканского района Республики Хакасия от 30.11.2010 № 21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9. Решение Совета депутатов Усть-Бюрского сельсовета Усть-Абаканского района Республики Хакасия от 23.12.2011 № 75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0. Решение Совета депутатов Усть-Бюрского сельсовета Усть-Абаканского района Республики Хакасия от 31.05.2012 № 46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1. Решение Совета депутатов Усть-Бюрского сельсовета Усть-Абаканского района Республики Хакасия от 31.10.2012 № 71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2. Решение Совета депутатов Усть-Бюрского сельсовета Усть-Абаканского района Республики Хакасия от 28.06.2013 № 63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3. Решение Совета депутатов Усть-Бюрского сельсовета Усть-Абаканского района Республики Хакасия от 03.12.2013 № 105 «О внесении изменений и дополнений в Устав муниципального образования Усть-Бюрский сельсовет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4. Решение Совета депутатов Усть-Бюрского сельсовета Усть-Абаканского района Республики Хакасия от 30.04.2014 № 5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5. Решение Совета депутатов Усть-Бюрского сельсовета Усть-Абаканского района Республики Хакасия от 06.02.2015 № 2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6. Решение Совета депутатов Усть-Бюрского сельсовета Усть-Абаканского района Республики Хакасия от 31.07.2015 № 74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7. Решение Совета депутатов Усть-Бюрского сельсовета Усть-Абаканского района Республики Хакасия от 31.12.2015 № 4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8. Решение Совета депутатов Усть-Бюрского сельсовета Усть-Абаканского района Республики Хакасия от 31.05.2016 № 5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19. Решение Совета депутатов Усть-Бюрского сельсовета Усть-Абаканского района Республики Хакасия от 27.01.2017 № 2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. Решение Совета депутатов Усть-Бюрского сельсовета Усть-Абаканского района Республики Хакасия от 31.03.2017 № 3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1. Решение Совета депутатов Усть-Бюрского сельсовета Усть-Абаканского района Республики Хакасия от 31.07.2017 № 68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2. Решение Совета депутатов Усть-Бюрского сельсовета Усть-Абаканского района Республики Хакасия от 29.11.2017 № 91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3. Решение Совета депутатов Усть-Бюрского сельсовета Усть-Абаканского района Республики Хакасия от 31.07.2018 № 58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4. Решение Совета депутатов Усть-Бюрского сельсовета Усть-Абаканского района Республики Хакасия от 27.02.2019 № 1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5. Решение Совета депутатов Усть-Бюрского сельсовета Усть-Абаканского района Республики Хакасия от 06.12.2019 № 74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6. Решение Совета депутатов Усть-Бюрского сельсовета Усть-Абаканского района Республики Хакасия от 31.08.2020 № 64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7. Решение Совета депутатов Усть-Бюрского сельсовета Усть-Абаканского района Республики Хакасия от 31.05.2021 № 31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8. Решение Совета депутатов Усть-Бюрского сельсовета Усть-Абаканского района Республики Хакасия от 22.12.2021 № 77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29. Решение Совета депутатов Усть-Бюрского сельсовета Усть-Абаканского района Республики Хакасия от 02.06.2022 № 38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0. Решение Совета депутатов Усть-Бюрского сельсовета Усть-Абаканского района Республики Хакасия от 23.12.2022 № 8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31. Решение Совета депутатов Усть-Бюрского сельсовета Усть-Абаканского района Республики Хакасия от 31.05.2023 № 40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2. Решение Совета депутатов Усть-Бюрского сельсовета Усть-Абаканского района Республики Хакасия от 30.11.2023 № 75 «О внесении изменений и допол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33. Решение Совета депутатов Усть-Бюрского сельсовета Усть-Абаканского района Республики Хакасия от от 28.03.2024 № 23 «О внесении изменений в Устав муниципального образования Усть-Бюрский сельсовет Усть-Абаканского района Республики Хакасия»;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  <w:lang w:eastAsia="en-US"/>
        </w:rPr>
        <w:t>34. Решение Совета депутатов Усть-Бюрского сельсовета Усть-Абаканского района Республики Хакасия от 29.11.2024 № 74 «О внесении изменения в Устав муниципального образования Усть-Бюрский сельсовет Усть-Абаканского района Республики Хакасия».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подлежит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ind w:firstLine="709"/>
        <w:jc w:val="both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6"/>
          <w:szCs w:val="26"/>
        </w:rPr>
        <w:t>Усть-Абака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Е.А.Харитонов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</w:rPr>
  </w:style>
  <w:style w:type="character" w:styleId="A1">
    <w:name w:val="a1"/>
    <w:basedOn w:val="Style14"/>
    <w:qFormat/>
    <w:rPr/>
  </w:style>
  <w:style w:type="character" w:styleId="1">
    <w:name w:val="Гиперссылка1"/>
    <w:basedOn w:val="Style14"/>
    <w:qFormat/>
    <w:rPr/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1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8:00Z</dcterms:created>
  <dc:creator>ПК</dc:creator>
  <dc:description/>
  <cp:keywords/>
  <dc:language>en-US</dc:language>
  <cp:lastModifiedBy>Бюр Усть</cp:lastModifiedBy>
  <cp:lastPrinted>2025-10-31T08:21:00Z</cp:lastPrinted>
  <dcterms:modified xsi:type="dcterms:W3CDTF">2025-10-31T01:21:00Z</dcterms:modified>
  <cp:revision>11</cp:revision>
  <dc:subject/>
  <dc:title/>
</cp:coreProperties>
</file>